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Bohnen-Pilz-Eintopf</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0 g Soisson-Bohnen (getrocknete)</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 l Wasser</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600 ml Rindsbouillo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0 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Cayenne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Bund glatte Petersili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Knoblauchzeh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50 g Knoblauchwurs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50 g Pilze, z.B. gelbe Austernpilze, Hallimasche, Eierschwämm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ein paar Zweige Thymia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g gemischte Oliv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 EL Oliven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Bohnen über Nacht im Wasser einweich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Am nächsten Tag im Einweichwasser zugedeckt bei milder Hitze während ca. 30 Minuten garen, dann die Bouillon dazugießen. Nun noch weitere 90 Minu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ei schwacher Hitze kochen lassen. Bohnen sollen weich sein, ab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nicht zerfall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Kartoffeln schälen und vierteln. 30 Minuten vor Ende der Garzeit Kartoffeln zu den Bohnen geb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it Cayennepfeffer würzen. Petersilie und Knoblauch fein hacken. Knoblauchwurst in Scheiben schneiden. Pilze rüsten, kleine ganz lassen, die anderen scheibeln oder vierteln. Kräuter, Knoblauch, Wurst und Oliven in den Topf geben und 10 Minuten ziehen lassen. Öl unterrühren und servieren.</w:t>
      </w:r>
    </w:p>
    <w:p>
      <w:pPr>
        <w:pStyle w:val="Normal"/>
        <w:rPr>
          <w:rFonts w:ascii="Courier Neu" w:hAnsi="Courier Neu" w:cs="Courier Neu"/>
          <w:color w:val="0000FF"/>
          <w:sz w:val="28"/>
          <w:szCs w:val="20"/>
        </w:rPr>
      </w:pPr>
      <w:r>
        <w:rPr>
          <w:rFonts w:cs="Courier Neu" w:ascii="Courier Neu" w:hAnsi="Courier Neu"/>
          <w:color w:val="0000FF"/>
          <w:sz w:val="28"/>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6:48:00Z</dcterms:created>
  <dc:creator>Einhäuser</dc:creator>
  <dc:description/>
  <dc:language>en-US</dc:language>
  <cp:lastModifiedBy>Einhäuser</cp:lastModifiedBy>
  <dcterms:modified xsi:type="dcterms:W3CDTF">2003-10-15T16:51:00Z</dcterms:modified>
  <cp:revision>1</cp:revision>
  <dc:subject/>
  <dc:title>Kartoffel-Bohnen-Pilz-Eintopf</dc:title>
</cp:coreProperties>
</file>